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1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49"/>
        <w:gridCol w:w="807"/>
        <w:gridCol w:w="43"/>
        <w:gridCol w:w="1667"/>
        <w:gridCol w:w="1731"/>
        <w:gridCol w:w="835"/>
        <w:gridCol w:w="864"/>
        <w:gridCol w:w="1699"/>
        <w:gridCol w:w="835"/>
        <w:gridCol w:w="864"/>
        <w:gridCol w:w="912"/>
        <w:gridCol w:w="1867"/>
        <w:gridCol w:w="864"/>
        <w:gridCol w:w="864"/>
      </w:tblGrid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EndnoteCharacters"/>
                <w:rStyle w:val="EndnoteAnchor"/>
                <w:rFonts w:eastAsia="Wingdings" w:cs="Wingdings" w:ascii="Wingdings" w:hAnsi="Wingdings"/>
                <w:b/>
                <w:bCs/>
              </w:rPr>
              <w:endnoteReference w:customMarkFollows="1" w:id="2"/>
              <w:t>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ive Action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Responsibility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Define Problem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Use this path for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he specific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ot Cause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nconformance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ing investigated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906770</wp:posOffset>
                      </wp:positionH>
                      <wp:positionV relativeFrom="paragraph">
                        <wp:posOffset>635</wp:posOffset>
                      </wp:positionV>
                      <wp:extent cx="0" cy="54864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1pt,0pt" to="465.1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46990</wp:posOffset>
                      </wp:positionV>
                      <wp:extent cx="548640" cy="182880"/>
                      <wp:effectExtent l="5080" t="0" r="0" b="323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3.7pt;width:43.15pt;height:14.35pt" coordorigin="2448,74" coordsize="863,287">
                      <v:line id="shape_0" from="2448,74" to="2448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353" to="3311,35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-42037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33.1pt" to="82.75pt,-3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-422910</wp:posOffset>
                      </wp:positionV>
                      <wp:extent cx="548640" cy="182880"/>
                      <wp:effectExtent l="0" t="3238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05pt;margin-top:-33.3pt;width:43.15pt;height:14.35pt" coordorigin="3321,-666" coordsize="863,287">
                      <v:line id="shape_0" from="4185,-666" to="4185,-3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-657" to="4184,-65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>Use this path to investigate why the problem was not detected.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97790</wp:posOffset>
                      </wp:positionV>
                      <wp:extent cx="548640" cy="182880"/>
                      <wp:effectExtent l="5080" t="0" r="0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5pt;margin-top:7.7pt;width:43.15pt;height:14.35pt" coordorigin="679,154" coordsize="863,287">
                      <v:line id="shape_0" from="679,154" to="679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,433" to="1542,4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-632460</wp:posOffset>
                      </wp:positionV>
                      <wp:extent cx="548640" cy="182880"/>
                      <wp:effectExtent l="0" t="3238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-49.8pt;width:43.15pt;height:14.35pt" coordorigin="1791,-996" coordsize="863,287">
                      <v:line id="shape_0" from="2655,-996" to="2655,-7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-987" to="2654,-98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12210</wp:posOffset>
                      </wp:positionH>
                      <wp:positionV relativeFrom="paragraph">
                        <wp:posOffset>36830</wp:posOffset>
                      </wp:positionV>
                      <wp:extent cx="548640" cy="182880"/>
                      <wp:effectExtent l="5080" t="0" r="0" b="323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pt;margin-top:2.9pt;width:43.15pt;height:14.35pt" coordorigin="5846,58" coordsize="863,287">
                      <v:line id="shape_0" from="5846,58" to="5846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6,337" to="6709,33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29_Copy_1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80535</wp:posOffset>
                      </wp:positionH>
                      <wp:positionV relativeFrom="paragraph">
                        <wp:posOffset>-450850</wp:posOffset>
                      </wp:positionV>
                      <wp:extent cx="548640" cy="182880"/>
                      <wp:effectExtent l="0" t="3238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05pt;margin-top:-35.5pt;width:43.15pt;height:14.35pt" coordorigin="6741,-710" coordsize="863,287">
                      <v:line id="shape_0" from="7605,-710" to="7605,-4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1,-701" to="7604,-7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91710</wp:posOffset>
                      </wp:positionH>
                      <wp:positionV relativeFrom="paragraph">
                        <wp:posOffset>146050</wp:posOffset>
                      </wp:positionV>
                      <wp:extent cx="548640" cy="182880"/>
                      <wp:effectExtent l="5080" t="0" r="0" b="323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3pt;margin-top:11.5pt;width:43.15pt;height:14.35pt" coordorigin="7546,230" coordsize="863,287">
                      <v:line id="shape_0" from="7546,230" to="7546,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6,509" to="8409,50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46050</wp:posOffset>
                      </wp:positionV>
                      <wp:extent cx="548640" cy="182880"/>
                      <wp:effectExtent l="5080" t="0" r="0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11.5pt;width:43.15pt;height:14.35pt" coordorigin="2448,230" coordsize="863,287">
                      <v:line id="shape_0" from="2448,230" to="2448,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509" to="3311,50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-392430</wp:posOffset>
                      </wp:positionV>
                      <wp:extent cx="5486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30.9pt" to="82.75pt,-3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-396240</wp:posOffset>
                      </wp:positionV>
                      <wp:extent cx="548640" cy="182880"/>
                      <wp:effectExtent l="635" t="3238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05pt;margin-top:-31.2pt;width:43.15pt;height:14.35pt" coordorigin="8361,-624" coordsize="863,287">
                      <v:line id="shape_0" from="9225,-624" to="9225,-3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1,-615" to="9224,-6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-464820</wp:posOffset>
                      </wp:positionV>
                      <wp:extent cx="548640" cy="182880"/>
                      <wp:effectExtent l="0" t="3238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5pt;margin-top:-36.6pt;width:43.15pt;height:14.35pt" coordorigin="3357,-732" coordsize="863,287">
                      <v:line id="shape_0" from="4221,-732" to="4221,-4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7,-723" to="4220,-72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Style w:val="EndnoteCharacters"/>
                <w:rStyle w:val="EndnoteAnchor"/>
                <w:rFonts w:eastAsia="Wingdings" w:cs="Wingdings" w:ascii="Wingdings" w:hAnsi="Wingdings"/>
                <w:sz w:val="16"/>
              </w:rPr>
              <w:endnoteReference w:customMarkFollows="1" w:id="3"/>
              <w:t></w:t>
            </w: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" w:name="__Fieldmark__12_4056782575"/>
            <w:bookmarkStart w:id="2" w:name="__Fieldmark__12_4056782575"/>
            <w:bookmarkEnd w:id="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>Use this path to investigate the systemic root cause (Quality System Failures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43180</wp:posOffset>
                      </wp:positionV>
                      <wp:extent cx="548640" cy="182880"/>
                      <wp:effectExtent l="5080" t="0" r="0" b="323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1pt;margin-top:3.4pt;width:43.15pt;height:14.35pt" coordorigin="4162,68" coordsize="863,287">
                      <v:line id="shape_0" from="4162,68" to="4162,3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347" to="5025,3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410210</wp:posOffset>
                      </wp:positionV>
                      <wp:extent cx="548640" cy="182880"/>
                      <wp:effectExtent l="0" t="323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-32.3pt;width:43.15pt;height:14.35pt" coordorigin="5121,-646" coordsize="863,287">
                      <v:line id="shape_0" from="5985,-646" to="5985,-3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1,-637" to="5984,-63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10160</wp:posOffset>
                      </wp:positionV>
                      <wp:extent cx="548640" cy="182880"/>
                      <wp:effectExtent l="5080" t="0" r="0" b="323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85pt;margin-top:0.8pt;width:43.15pt;height:14.35pt" coordorigin="5877,16" coordsize="863,287">
                      <v:line id="shape_0" from="5877,16" to="5877,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295" to="6740,29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-387985</wp:posOffset>
                      </wp:positionV>
                      <wp:extent cx="548640" cy="182880"/>
                      <wp:effectExtent l="0" t="3238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05pt;margin-top:-30.55pt;width:43.15pt;height:14.35pt" coordorigin="6921,-611" coordsize="863,287">
                      <v:line id="shape_0" from="7785,-611" to="7785,-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1,-602" to="7784,-60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5715</wp:posOffset>
                      </wp:positionV>
                      <wp:extent cx="54864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45pt" to="82.75pt,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30_Copy_1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3"/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2875</wp:posOffset>
                      </wp:positionV>
                      <wp:extent cx="548640" cy="182880"/>
                      <wp:effectExtent l="5080" t="0" r="0" b="323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11.25pt;width:43.15pt;height:14.35pt" coordorigin="722,225" coordsize="863,287">
                      <v:line id="shape_0" from="722,225" to="722,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,504" to="1585,5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99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-423545</wp:posOffset>
                      </wp:positionV>
                      <wp:extent cx="548640" cy="182880"/>
                      <wp:effectExtent l="0" t="3238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-33.35pt;width:43.15pt;height:14.35pt" coordorigin="1658,-667" coordsize="863,287">
                      <v:line id="shape_0" from="2522,-667" to="2522,-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-658" to="2521,-65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0_4056782575"/>
            <w:bookmarkStart w:id="5" w:name="__Fieldmark__20_4056782575"/>
            <w:bookmarkEnd w:id="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. No. (Spill, PR/R…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305435</wp:posOffset>
                      </wp:positionV>
                      <wp:extent cx="548640" cy="182880"/>
                      <wp:effectExtent l="0" t="3238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-24.05pt;width:43.15pt;height:14.35pt" coordorigin="5121,-481" coordsize="863,287">
                      <v:line id="shape_0" from="5985,-481" to="5985,-1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1,-472" to="5984,-47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60595</wp:posOffset>
                      </wp:positionH>
                      <wp:positionV relativeFrom="paragraph">
                        <wp:posOffset>-390525</wp:posOffset>
                      </wp:positionV>
                      <wp:extent cx="548640" cy="182880"/>
                      <wp:effectExtent l="5080" t="0" r="0" b="323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85pt;margin-top:-30.75pt;width:43.15pt;height:14.35pt" coordorigin="7497,-615" coordsize="863,287">
                      <v:line id="shape_0" from="7497,-615" to="7497,-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-336" to="8360,-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-886460</wp:posOffset>
                      </wp:positionV>
                      <wp:extent cx="548640" cy="182880"/>
                      <wp:effectExtent l="0" t="3238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05pt;margin-top:-69.8pt;width:43.15pt;height:14.35pt" coordorigin="8541,-1396" coordsize="863,287">
                      <v:line id="shape_0" from="9405,-1396" to="9405,-11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1,-1387" to="9404,-138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53975</wp:posOffset>
                      </wp:positionV>
                      <wp:extent cx="548640" cy="182880"/>
                      <wp:effectExtent l="5080" t="0" r="0" b="323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1pt;margin-top:4.25pt;width:43.15pt;height:14.35pt" coordorigin="4162,85" coordsize="863,287">
                      <v:line id="shape_0" from="4162,85" to="4162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364" to="5025,36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Spill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-260350</wp:posOffset>
                      </wp:positionV>
                      <wp:extent cx="548640" cy="182880"/>
                      <wp:effectExtent l="0" t="3238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05pt;margin-top:-20.5pt;width:43.15pt;height:14.35pt" coordorigin="6921,-410" coordsize="863,287">
                      <v:line id="shape_0" from="7785,-410" to="7785,-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1,-401" to="7784,-4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12210</wp:posOffset>
                      </wp:positionH>
                      <wp:positionV relativeFrom="paragraph">
                        <wp:posOffset>57785</wp:posOffset>
                      </wp:positionV>
                      <wp:extent cx="548640" cy="182880"/>
                      <wp:effectExtent l="5080" t="0" r="0" b="323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pt;margin-top:4.55pt;width:43.15pt;height:14.35pt" coordorigin="5846,91" coordsize="863,287">
                      <v:line id="shape_0" from="5846,91" to="5846,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6,370" to="6709,37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ct / Process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lphi Location</w:t>
            </w:r>
          </w:p>
        </w:tc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ent Latest Rev Dat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-293370</wp:posOffset>
                      </wp:positionV>
                      <wp:extent cx="548640" cy="182880"/>
                      <wp:effectExtent l="0" t="32385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05pt;margin-top:-23.1pt;width:43.15pt;height:14.35pt" coordorigin="8721,-462" coordsize="863,287">
                      <v:line id="shape_0" from="9585,-462" to="9585,-1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1,-453" to="9584,-45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91710</wp:posOffset>
                      </wp:positionH>
                      <wp:positionV relativeFrom="paragraph">
                        <wp:posOffset>65405</wp:posOffset>
                      </wp:positionV>
                      <wp:extent cx="548640" cy="182880"/>
                      <wp:effectExtent l="5080" t="0" r="0" b="323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3pt;margin-top:5.15pt;width:43.15pt;height:14.35pt" coordorigin="7546,103" coordsize="863,287">
                      <v:line id="shape_0" from="7546,103" to="7546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6,382" to="8409,38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29_4056782575"/>
            <w:bookmarkStart w:id="7" w:name="__Fieldmark__29_4056782575"/>
            <w:bookmarkEnd w:id="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91440</wp:posOffset>
                      </wp:positionV>
                      <wp:extent cx="9144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.2pt" to="165.55pt,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P</w:t>
            </w:r>
            <w:bookmarkStart w:id="8" w:name="Text27"/>
            <w:bookmarkStart w:id="9" w:name="Text26"/>
            <w:bookmarkStart w:id="10" w:name="Text25"/>
            <w:bookmarkEnd w:id="8"/>
            <w:bookmarkEnd w:id="9"/>
            <w:bookmarkEnd w:id="10"/>
            <w:r>
              <w:rPr>
                <w:rFonts w:cs="Arial" w:ascii="Arial" w:hAnsi="Arial"/>
                <w:sz w:val="14"/>
              </w:rPr>
              <w:t>roblem Resolution Complet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municate to Delphi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 Change Break Point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mplement System Change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ssons Learned:</w:t>
            </w:r>
          </w:p>
        </w:tc>
        <w:tc>
          <w:tcPr>
            <w:tcW w:w="13045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m Members:</w:t>
            </w:r>
          </w:p>
        </w:tc>
        <w:tc>
          <w:tcPr>
            <w:tcW w:w="13045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01" w:type="dxa"/>
        <w:jc w:val="left"/>
        <w:tblInd w:w="-3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49"/>
        <w:gridCol w:w="807"/>
        <w:gridCol w:w="43"/>
        <w:gridCol w:w="1667"/>
        <w:gridCol w:w="1731"/>
        <w:gridCol w:w="835"/>
        <w:gridCol w:w="864"/>
        <w:gridCol w:w="1699"/>
        <w:gridCol w:w="835"/>
        <w:gridCol w:w="864"/>
        <w:gridCol w:w="912"/>
        <w:gridCol w:w="1867"/>
        <w:gridCol w:w="864"/>
        <w:gridCol w:w="864"/>
      </w:tblGrid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ive Action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h Responsibility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Define Problem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Use this path for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he specific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oot Cause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nconformance 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ing investigated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906770</wp:posOffset>
                      </wp:positionH>
                      <wp:positionV relativeFrom="paragraph">
                        <wp:posOffset>635</wp:posOffset>
                      </wp:positionV>
                      <wp:extent cx="0" cy="548640"/>
                      <wp:effectExtent l="38735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1pt,0pt" to="465.1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46990</wp:posOffset>
                      </wp:positionV>
                      <wp:extent cx="548640" cy="182880"/>
                      <wp:effectExtent l="5080" t="0" r="0" b="323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3.7pt;width:43.15pt;height:14.35pt" coordorigin="2448,74" coordsize="863,287">
                      <v:line id="shape_0" from="2448,74" to="2448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353" to="3311,35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-420370</wp:posOffset>
                      </wp:positionV>
                      <wp:extent cx="54864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33.1pt" to="82.75pt,-3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-422910</wp:posOffset>
                      </wp:positionV>
                      <wp:extent cx="548640" cy="182880"/>
                      <wp:effectExtent l="0" t="3238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05pt;margin-top:-33.3pt;width:43.15pt;height:14.35pt" coordorigin="3321,-666" coordsize="863,287">
                      <v:line id="shape_0" from="4185,-666" to="4185,-3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1,-657" to="4184,-65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>Use this path to investigate why the problem was not detected.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97790</wp:posOffset>
                      </wp:positionV>
                      <wp:extent cx="548640" cy="182880"/>
                      <wp:effectExtent l="5080" t="0" r="0" b="323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5pt;margin-top:7.7pt;width:43.15pt;height:14.35pt" coordorigin="679,154" coordsize="863,287">
                      <v:line id="shape_0" from="679,154" to="679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,433" to="1542,4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-632460</wp:posOffset>
                      </wp:positionV>
                      <wp:extent cx="548640" cy="182880"/>
                      <wp:effectExtent l="0" t="3238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-49.8pt;width:43.15pt;height:14.35pt" coordorigin="1791,-996" coordsize="863,287">
                      <v:line id="shape_0" from="2655,-996" to="2655,-7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1,-987" to="2654,-98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12210</wp:posOffset>
                      </wp:positionH>
                      <wp:positionV relativeFrom="paragraph">
                        <wp:posOffset>36830</wp:posOffset>
                      </wp:positionV>
                      <wp:extent cx="548640" cy="182880"/>
                      <wp:effectExtent l="5080" t="0" r="0" b="323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pt;margin-top:2.9pt;width:43.15pt;height:14.35pt" coordorigin="5846,58" coordsize="863,287">
                      <v:line id="shape_0" from="5846,58" to="5846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6,337" to="6709,33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80535</wp:posOffset>
                      </wp:positionH>
                      <wp:positionV relativeFrom="paragraph">
                        <wp:posOffset>-450850</wp:posOffset>
                      </wp:positionV>
                      <wp:extent cx="548640" cy="182880"/>
                      <wp:effectExtent l="0" t="3238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05pt;margin-top:-35.5pt;width:43.15pt;height:14.35pt" coordorigin="6741,-710" coordsize="863,287">
                      <v:line id="shape_0" from="7605,-710" to="7605,-4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1,-701" to="7604,-7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791710</wp:posOffset>
                      </wp:positionH>
                      <wp:positionV relativeFrom="paragraph">
                        <wp:posOffset>146050</wp:posOffset>
                      </wp:positionV>
                      <wp:extent cx="548640" cy="182880"/>
                      <wp:effectExtent l="5080" t="0" r="0" b="323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3pt;margin-top:11.5pt;width:43.15pt;height:14.35pt" coordorigin="7546,230" coordsize="863,287">
                      <v:line id="shape_0" from="7546,230" to="7546,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6,509" to="8409,50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46050</wp:posOffset>
                      </wp:positionV>
                      <wp:extent cx="548640" cy="182880"/>
                      <wp:effectExtent l="5080" t="0" r="0" b="323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4pt;margin-top:11.5pt;width:43.15pt;height:14.35pt" coordorigin="2448,230" coordsize="863,287">
                      <v:line id="shape_0" from="2448,230" to="2448,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8,509" to="3311,50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-392430</wp:posOffset>
                      </wp:positionV>
                      <wp:extent cx="54864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-30.9pt" to="82.75pt,-3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-396240</wp:posOffset>
                      </wp:positionV>
                      <wp:extent cx="548640" cy="182880"/>
                      <wp:effectExtent l="635" t="32385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05pt;margin-top:-31.2pt;width:43.15pt;height:14.35pt" coordorigin="8361,-624" coordsize="863,287">
                      <v:line id="shape_0" from="9225,-624" to="9225,-3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1,-615" to="9224,-6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-464820</wp:posOffset>
                      </wp:positionV>
                      <wp:extent cx="548640" cy="182880"/>
                      <wp:effectExtent l="0" t="3238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5pt;margin-top:-36.6pt;width:43.15pt;height:14.35pt" coordorigin="3357,-732" coordsize="863,287">
                      <v:line id="shape_0" from="4221,-732" to="4221,-4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7,-723" to="4220,-72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47_4056782575"/>
            <w:bookmarkStart w:id="12" w:name="__Fieldmark__47_4056782575"/>
            <w:bookmarkEnd w:id="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>Use this path to investigate the systemic root cause (Quality System Failures)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43180</wp:posOffset>
                      </wp:positionV>
                      <wp:extent cx="548640" cy="182880"/>
                      <wp:effectExtent l="5080" t="0" r="0" b="323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1pt;margin-top:3.4pt;width:43.15pt;height:14.35pt" coordorigin="4162,68" coordsize="863,287">
                      <v:line id="shape_0" from="4162,68" to="4162,3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347" to="5025,34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410210</wp:posOffset>
                      </wp:positionV>
                      <wp:extent cx="548640" cy="182880"/>
                      <wp:effectExtent l="0" t="32385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-32.3pt;width:43.15pt;height:14.35pt" coordorigin="5121,-646" coordsize="863,287">
                      <v:line id="shape_0" from="5985,-646" to="5985,-3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1,-637" to="5984,-63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10160</wp:posOffset>
                      </wp:positionV>
                      <wp:extent cx="548640" cy="182880"/>
                      <wp:effectExtent l="5080" t="0" r="0" b="323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85pt;margin-top:0.8pt;width:43.15pt;height:14.35pt" coordorigin="5877,16" coordsize="863,287">
                      <v:line id="shape_0" from="5877,16" to="5877,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295" to="6740,29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-387985</wp:posOffset>
                      </wp:positionV>
                      <wp:extent cx="548640" cy="182880"/>
                      <wp:effectExtent l="0" t="32385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05pt;margin-top:-30.55pt;width:43.15pt;height:14.35pt" coordorigin="6921,-611" coordsize="863,287">
                      <v:line id="shape_0" from="7785,-611" to="7785,-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1,-602" to="7784,-60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5715</wp:posOffset>
                      </wp:positionV>
                      <wp:extent cx="54864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45pt" to="82.75pt,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2875</wp:posOffset>
                      </wp:positionV>
                      <wp:extent cx="548640" cy="182880"/>
                      <wp:effectExtent l="5080" t="0" r="0" b="323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11.25pt;width:43.15pt;height:14.35pt" coordorigin="722,225" coordsize="863,287">
                      <v:line id="shape_0" from="722,225" to="722,5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,504" to="1585,5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99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-423545</wp:posOffset>
                      </wp:positionV>
                      <wp:extent cx="548640" cy="182880"/>
                      <wp:effectExtent l="0" t="3238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-33.35pt;width:43.15pt;height:14.35pt" coordorigin="1658,-667" coordsize="863,287">
                      <v:line id="shape_0" from="2522,-667" to="2522,-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-658" to="2521,-65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__Fieldmark__55_4056782575"/>
            <w:bookmarkStart w:id="14" w:name="__Fieldmark__55_4056782575"/>
            <w:bookmarkEnd w:id="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. No. (Spill, PR/R…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305435</wp:posOffset>
                      </wp:positionV>
                      <wp:extent cx="548640" cy="182880"/>
                      <wp:effectExtent l="0" t="32385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6.05pt;margin-top:-24.05pt;width:43.15pt;height:14.35pt" coordorigin="5121,-481" coordsize="863,287">
                      <v:line id="shape_0" from="5985,-481" to="5985,-1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1,-472" to="5984,-47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60595</wp:posOffset>
                      </wp:positionH>
                      <wp:positionV relativeFrom="paragraph">
                        <wp:posOffset>-390525</wp:posOffset>
                      </wp:positionV>
                      <wp:extent cx="548640" cy="182880"/>
                      <wp:effectExtent l="5080" t="0" r="0" b="323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85pt;margin-top:-30.75pt;width:43.15pt;height:14.35pt" coordorigin="7497,-615" coordsize="863,287">
                      <v:line id="shape_0" from="7497,-615" to="7497,-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7,-336" to="8360,-33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-886460</wp:posOffset>
                      </wp:positionV>
                      <wp:extent cx="548640" cy="182880"/>
                      <wp:effectExtent l="0" t="32385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05pt;margin-top:-69.8pt;width:43.15pt;height:14.35pt" coordorigin="8541,-1396" coordsize="863,287">
                      <v:line id="shape_0" from="9405,-1396" to="9405,-11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1,-1387" to="9404,-138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53975</wp:posOffset>
                      </wp:positionV>
                      <wp:extent cx="548640" cy="182880"/>
                      <wp:effectExtent l="5080" t="0" r="0" b="323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1pt;margin-top:4.25pt;width:43.15pt;height:14.35pt" coordorigin="4162,85" coordsize="863,287">
                      <v:line id="shape_0" from="4162,85" to="4162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364" to="5025,36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of Spill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-260350</wp:posOffset>
                      </wp:positionV>
                      <wp:extent cx="548640" cy="182880"/>
                      <wp:effectExtent l="0" t="32385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6.05pt;margin-top:-20.5pt;width:43.15pt;height:14.35pt" coordorigin="6921,-410" coordsize="863,287">
                      <v:line id="shape_0" from="7785,-410" to="7785,-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1,-401" to="7784,-40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12210</wp:posOffset>
                      </wp:positionH>
                      <wp:positionV relativeFrom="paragraph">
                        <wp:posOffset>57785</wp:posOffset>
                      </wp:positionV>
                      <wp:extent cx="548640" cy="182880"/>
                      <wp:effectExtent l="5080" t="0" r="0" b="323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pt;margin-top:4.55pt;width:43.15pt;height:14.35pt" coordorigin="5846,91" coordsize="863,287">
                      <v:line id="shape_0" from="5846,91" to="5846,3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6,370" to="6709,37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duct / Process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lphi Location</w:t>
            </w:r>
          </w:p>
        </w:tc>
        <w:tc>
          <w:tcPr>
            <w:tcW w:w="1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ent Latest Rev Date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Y?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herefor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-293370</wp:posOffset>
                      </wp:positionV>
                      <wp:extent cx="548640" cy="182880"/>
                      <wp:effectExtent l="0" t="32385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05pt;margin-top:-23.1pt;width:43.15pt;height:14.35pt" coordorigin="8721,-462" coordsize="863,287">
                      <v:line id="shape_0" from="9585,-462" to="9585,-1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1,-453" to="9584,-45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791710</wp:posOffset>
                      </wp:positionH>
                      <wp:positionV relativeFrom="paragraph">
                        <wp:posOffset>65405</wp:posOffset>
                      </wp:positionV>
                      <wp:extent cx="548640" cy="182880"/>
                      <wp:effectExtent l="5080" t="0" r="0" b="323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1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3pt;margin-top:5.15pt;width:43.15pt;height:14.35pt" coordorigin="7546,103" coordsize="863,287">
                      <v:line id="shape_0" from="7546,103" to="7546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6,382" to="8409,38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/>
          </w:p>
        </w:tc>
        <w:tc>
          <w:tcPr>
            <w:tcW w:w="16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Style w:val="EndnoteCharacters"/>
                <w:rStyle w:val="EndnoteAnchor"/>
                <w:rFonts w:eastAsia="Wingdings" w:cs="Wingdings" w:ascii="Wingdings" w:hAnsi="Wingdings"/>
                <w:b/>
                <w:bCs/>
              </w:rPr>
              <w:endnoteReference w:customMarkFollows="1" w:id="4"/>
              <w:t></w:t>
            </w:r>
            <w:r>
              <w:rPr>
                <w:rFonts w:cs="Arial" w:ascii="Arial" w:hAnsi="Arial"/>
                <w:sz w:val="16"/>
              </w:rPr>
              <w:t xml:space="preserve">Nex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64_4056782575"/>
            <w:bookmarkStart w:id="16" w:name="__Fieldmark__64_4056782575"/>
            <w:bookmarkEnd w:id="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91440</wp:posOffset>
                      </wp:positionV>
                      <wp:extent cx="9144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.2pt" to="165.55pt,7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Problem Resolution Complete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municate to Delphi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 Change Break Point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mplement System Change Date: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ssons Learned:</w:t>
            </w:r>
          </w:p>
        </w:tc>
        <w:tc>
          <w:tcPr>
            <w:tcW w:w="13045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m Members:</w:t>
            </w:r>
          </w:p>
        </w:tc>
        <w:tc>
          <w:tcPr>
            <w:tcW w:w="13045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continuous"/>
      <w:pgSz w:orient="landscape" w:w="15840" w:h="12240"/>
      <w:pgMar w:left="720" w:right="432" w:gutter="0" w:header="288" w:top="344" w:footer="0" w:bottom="0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</w:t>
      </w:r>
      <w:r>
        <w:rPr/>
      </w:r>
    </w:p>
    <w:p>
      <w:pPr>
        <w:pStyle w:val="Endnote"/>
        <w:rPr/>
      </w:pPr>
      <w:r>
        <w:rPr>
          <w:rStyle w:val="EndnoteCharacters"/>
          <w:rFonts w:eastAsia="Wingdings" w:cs="Wingdings" w:ascii="Wingdings" w:hAnsi="Wingdings"/>
        </w:rPr>
        <w:t></w:t>
      </w:r>
      <w:r>
        <w:rPr/>
        <w:t xml:space="preserve"> </w:t>
      </w:r>
      <w:r>
        <w:rPr>
          <w:b/>
          <w:bCs/>
          <w:color w:val="FF0000"/>
        </w:rPr>
        <w:t>Should you need to add a row to the form, please do the following:</w:t>
      </w:r>
    </w:p>
    <w:p>
      <w:pPr>
        <w:pStyle w:val="Endnote"/>
        <w:rPr/>
      </w:pPr>
      <w:r>
        <w:rPr/>
        <w:t xml:space="preserve"> </w:t>
      </w:r>
    </w:p>
    <w:p>
      <w:pPr>
        <w:pStyle w:val="Endnote"/>
        <w:numPr>
          <w:ilvl w:val="0"/>
          <w:numId w:val="2"/>
        </w:numPr>
        <w:rPr/>
      </w:pPr>
      <w:r>
        <w:rPr/>
        <w:t>Go to the View menu</w:t>
      </w:r>
    </w:p>
    <w:p>
      <w:pPr>
        <w:pStyle w:val="Endnote"/>
        <w:numPr>
          <w:ilvl w:val="0"/>
          <w:numId w:val="2"/>
        </w:numPr>
        <w:rPr/>
      </w:pPr>
      <w:r>
        <w:rPr/>
        <w:t>Select Toolbars</w:t>
      </w:r>
    </w:p>
    <w:p>
      <w:pPr>
        <w:pStyle w:val="Endnote"/>
        <w:numPr>
          <w:ilvl w:val="0"/>
          <w:numId w:val="2"/>
        </w:numPr>
        <w:rPr/>
      </w:pPr>
      <w:r>
        <w:rPr/>
        <w:t>Select Forms</w:t>
      </w:r>
    </w:p>
    <w:p>
      <w:pPr>
        <w:pStyle w:val="Endnote"/>
        <w:numPr>
          <w:ilvl w:val="0"/>
          <w:numId w:val="2"/>
        </w:numPr>
        <w:rPr/>
      </w:pPr>
      <w:r>
        <w:rPr/>
        <w:t>Un-click the lock button to un-lock the form</w:t>
      </w:r>
    </w:p>
    <w:p>
      <w:pPr>
        <w:pStyle w:val="Endnote"/>
        <w:numPr>
          <w:ilvl w:val="0"/>
          <w:numId w:val="2"/>
        </w:numPr>
        <w:rPr/>
      </w:pPr>
      <w:r>
        <w:rPr/>
        <w:t>Go to the Table menu</w:t>
      </w:r>
    </w:p>
    <w:p>
      <w:pPr>
        <w:pStyle w:val="Endnote"/>
        <w:numPr>
          <w:ilvl w:val="0"/>
          <w:numId w:val="2"/>
        </w:numPr>
        <w:rPr/>
      </w:pPr>
      <w:r>
        <w:rPr/>
        <w:t>Select Insert</w:t>
      </w:r>
    </w:p>
    <w:p>
      <w:pPr>
        <w:pStyle w:val="Endnote"/>
        <w:numPr>
          <w:ilvl w:val="0"/>
          <w:numId w:val="2"/>
        </w:numPr>
        <w:rPr/>
      </w:pPr>
      <w:r>
        <w:rPr/>
        <w:t>Select Row Above or Row Below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 xml:space="preserve">Follow steps 1 through 4 and re-click on the lock to lock the form. </w:t>
      </w:r>
      <w:r>
        <w:rPr>
          <w:b/>
          <w:bCs/>
          <w:color w:val="FF0000"/>
        </w:rPr>
        <w:t>Please note:</w:t>
      </w:r>
      <w:r>
        <w:rPr/>
        <w:t xml:space="preserve"> If you do no re-lock your form, you will not be able to move through it using the Tab key.</w:t>
      </w:r>
    </w:p>
    <w:p>
      <w:pPr>
        <w:pStyle w:val="Endnote"/>
        <w:ind w:left="360" w:hanging="0"/>
        <w:rPr/>
      </w:pPr>
      <w:r>
        <w:rPr/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t></w:t>
      </w:r>
      <w:r>
        <w:rPr/>
        <w:t xml:space="preserve"> </w:t>
      </w:r>
      <w:r>
        <w:rPr>
          <w:b/>
          <w:bCs/>
          <w:color w:val="FF0000"/>
        </w:rPr>
        <w:t>Should you need to add additional 5 why boxes, please do the following:</w:t>
      </w:r>
    </w:p>
    <w:p>
      <w:pPr>
        <w:pStyle w:val="Endnot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Endnote"/>
        <w:numPr>
          <w:ilvl w:val="0"/>
          <w:numId w:val="2"/>
        </w:numPr>
        <w:rPr/>
      </w:pPr>
      <w:r>
        <w:rPr/>
        <w:t xml:space="preserve">Please check the box at the end of each row  (designated by letter A, B or C). By checking the box “Next”, it indicates that there is additional information on the following page for each section that is checked. </w:t>
      </w:r>
    </w:p>
    <w:p>
      <w:pPr>
        <w:pStyle w:val="Endnote"/>
        <w:rPr/>
      </w:pPr>
      <w:r>
        <w:rPr/>
      </w:r>
    </w:p>
    <w:p>
      <w:pPr>
        <w:pStyle w:val="Endnote"/>
        <w:numPr>
          <w:ilvl w:val="0"/>
          <w:numId w:val="2"/>
        </w:numPr>
        <w:rPr/>
      </w:pPr>
      <w:r>
        <w:rPr/>
        <w:t>Follow the steps below for adding an additional page.</w:t>
      </w:r>
    </w:p>
    <w:p>
      <w:pPr>
        <w:pStyle w:val="Endnote"/>
        <w:rPr/>
      </w:pP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t></w:t>
      </w:r>
      <w:r>
        <w:rPr/>
      </w:r>
    </w:p>
    <w:p>
      <w:pPr>
        <w:pStyle w:val="Endnote"/>
        <w:rPr/>
      </w:pPr>
      <w:r>
        <w:rPr>
          <w:rStyle w:val="EndnoteCharacters"/>
          <w:rFonts w:eastAsia="Wingdings" w:cs="Wingdings" w:ascii="Wingdings" w:hAnsi="Wingdings"/>
        </w:rPr>
        <w:t></w:t>
      </w:r>
      <w:r>
        <w:rPr/>
        <w:t xml:space="preserve"> </w:t>
      </w:r>
      <w:r>
        <w:rPr>
          <w:b/>
          <w:bCs/>
          <w:color w:val="FF0000"/>
        </w:rPr>
        <w:t>Should you need to add an additional page, please do the following:</w:t>
      </w:r>
    </w:p>
    <w:p>
      <w:pPr>
        <w:pStyle w:val="Endnote"/>
        <w:rPr/>
      </w:pPr>
      <w:r>
        <w:rPr/>
        <w:t xml:space="preserve"> </w:t>
      </w:r>
    </w:p>
    <w:p>
      <w:pPr>
        <w:pStyle w:val="Endnote"/>
        <w:numPr>
          <w:ilvl w:val="0"/>
          <w:numId w:val="2"/>
        </w:numPr>
        <w:rPr/>
      </w:pPr>
      <w:r>
        <w:rPr/>
        <w:t xml:space="preserve">Highlight 5 why table and copy (Ctrl +C) </w:t>
      </w:r>
      <w:r>
        <w:rPr>
          <w:i/>
          <w:iCs/>
        </w:rPr>
        <w:t>(Only need to highlight one page).</w:t>
      </w:r>
    </w:p>
    <w:p>
      <w:pPr>
        <w:pStyle w:val="Endnote"/>
        <w:numPr>
          <w:ilvl w:val="0"/>
          <w:numId w:val="2"/>
        </w:numPr>
        <w:rPr/>
      </w:pPr>
      <w:r>
        <w:rPr/>
        <w:t xml:space="preserve">Click  on the bottom of the last page under “Team Members”: </w:t>
      </w:r>
      <w:r>
        <w:rPr>
          <w:i/>
          <w:iCs/>
        </w:rPr>
        <w:t>(This is where your mouse should be)</w:t>
      </w:r>
    </w:p>
    <w:p>
      <w:pPr>
        <w:pStyle w:val="Endnote"/>
        <w:numPr>
          <w:ilvl w:val="0"/>
          <w:numId w:val="2"/>
        </w:numPr>
        <w:rPr/>
      </w:pPr>
      <w:r>
        <w:rPr/>
        <w:t>Go to the Insert menu</w:t>
      </w:r>
    </w:p>
    <w:p>
      <w:pPr>
        <w:pStyle w:val="Endnote"/>
        <w:numPr>
          <w:ilvl w:val="0"/>
          <w:numId w:val="2"/>
        </w:numPr>
        <w:rPr/>
      </w:pPr>
      <w:r>
        <w:rPr/>
        <w:t>Select Break</w:t>
      </w:r>
    </w:p>
    <w:p>
      <w:pPr>
        <w:pStyle w:val="Endnote"/>
        <w:numPr>
          <w:ilvl w:val="0"/>
          <w:numId w:val="2"/>
        </w:numPr>
        <w:rPr/>
      </w:pPr>
      <w:r>
        <w:rPr/>
        <w:t>Select Next page</w:t>
      </w:r>
    </w:p>
    <w:p>
      <w:pPr>
        <w:pStyle w:val="Endnote"/>
        <w:numPr>
          <w:ilvl w:val="0"/>
          <w:numId w:val="2"/>
        </w:numPr>
        <w:rPr/>
      </w:pPr>
      <w:r>
        <w:rPr/>
        <w:t>Paste 5 why table (Ctrl +V)</w:t>
      </w:r>
    </w:p>
    <w:p>
      <w:pPr>
        <w:pStyle w:val="Endnote"/>
        <w:ind w:left="360" w:hanging="0"/>
        <w:rPr/>
      </w:pPr>
      <w:r>
        <w:rPr/>
      </w:r>
    </w:p>
    <w:p>
      <w:pPr>
        <w:pStyle w:val="Endnote"/>
        <w:ind w:left="360" w:hanging="0"/>
        <w:rPr/>
      </w:pPr>
      <w:r>
        <w:rPr/>
        <w:t xml:space="preserve">Follow steps 1 through 4 and re-click on the lock to lock the form. </w:t>
      </w:r>
      <w:r>
        <w:rPr>
          <w:b/>
          <w:bCs/>
          <w:color w:val="FF0000"/>
        </w:rPr>
        <w:t>Please note:</w:t>
      </w:r>
      <w:r>
        <w:rPr/>
        <w:t xml:space="preserve"> If you do no re-lock your form, you will not be able to move through it using the Tab key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560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sz w:val="22"/>
      </w:rPr>
      <w:t>Problem Solving Summary Form 5-Why Analysis</w:t>
    </w:r>
    <w:r>
      <w:rPr>
        <w:rFonts w:cs="Arial" w:ascii="Arial" w:hAnsi="Arial"/>
        <w:b/>
        <w:sz w:val="24"/>
      </w:rPr>
      <w:tab/>
    </w:r>
    <w:r>
      <w:rPr>
        <w:rFonts w:cs="Arial" w:ascii="Arial" w:hAnsi="Arial"/>
        <w:b/>
        <w:sz w:val="28"/>
      </w:rPr>
      <w:tab/>
    </w:r>
    <w:r>
      <w:rPr>
        <w:rFonts w:cs="Arial" w:ascii="Arial" w:hAnsi="Arial"/>
        <w:bCs/>
      </w:rPr>
      <w:t>Revised:19-December-2007</w:t>
    </w:r>
  </w:p>
  <w:p>
    <w:pPr>
      <w:pStyle w:val="Header"/>
      <w:rPr/>
    </w:pPr>
    <w:r>
      <w:rPr>
        <w:rFonts w:cs="Arial" w:ascii="Arial" w:hAnsi="Arial"/>
        <w:b/>
        <w:sz w:val="28"/>
      </w:rPr>
      <w:tab/>
      <w:tab/>
    </w:r>
    <w:r>
      <w:rPr>
        <w:rFonts w:cs="Arial" w:ascii="Arial" w:hAnsi="Arial"/>
        <w:bCs/>
      </w:rPr>
      <w:t>Reference Procedure 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6:47:00Z</dcterms:created>
  <dc:creator/>
  <dc:description/>
  <cp:keywords/>
  <dc:language>en-US</dc:language>
  <cp:lastModifiedBy>GS</cp:lastModifiedBy>
  <cp:lastPrinted>2004-07-02T11:00:00Z</cp:lastPrinted>
  <dcterms:modified xsi:type="dcterms:W3CDTF">2007-12-19T21:23:00Z</dcterms:modified>
  <cp:revision>4</cp:revision>
  <dc:subject/>
  <dc:title/>
</cp:coreProperties>
</file>